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10-2/201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25-ei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Jelentés a polgármester és az önkormányzati képviselők vagyonnyilatkozat-tételi kötelezettségének teljesítéséről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testület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4"/>
          <w:szCs w:val="24"/>
        </w:rPr>
        <w:t>Gelencsér Ján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Pénzügyi és Turisztikai Bizottsá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elnök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olgármester – a helyi önkormányzatokról szóló 1990 évi LXV törvény 33/B §-a alapján – megválasztásakor, majd azt követően évente a képviselők vagyonnyilatkozatára vonatkozó szabályok szerint, a képviselők – a helyi önkormányzati képviselők jogállásának egyes kérdéseiről szóló 2000. évi XCVI. törvény 10/A §-a szerint – megbízólevelük átvételétől, majd ezt követően  minden év január 1-től számítva 30 napon belül kötelesek vagyonnyilatkozatot ten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vagyonnyilatkozathoz csatolni kell a közös háztartásban élő házas, vagy élettárs, valamint a gyermek fenti törvény melléklete szerinti vagyonnyilatkozat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nyilatkozat tételének elmulasztása szankcióval já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olgármester és alpolgármesterek – amennyiben kötelezettségüknek nem tesznek eleget – az önkormányzati törvény 33/C §. (1) bekezdése alapján, a képviselő-testület minősített többséggel hozott határozat alapján keresetet nyújthat be az önkormányzat székhelye szerint illetékes bírósághoz tisztségük megszüntetése érdek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önkormányzati képviselők pedig az önkormányzati képviselők jogállásáról szóló törvény 10/A §. (2) bekezdése alapján a képviselői jogaikat nem gyakorolhatják, a helyi önkormányzatokról szóló 1990. évi LXV. törvény 20. §-ában meghatározott juttatásokban nem részesülhet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a gyakorlatban azt jelenti, hogy a képviselő többek között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képviselő-testület döntéseinek előkészítésében, végrehajtásának szervezésében és ellenőrzéséb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ezdeményezheti a képviselő-testület által átruházott önkormányzati ügyben hozott döntések felülvizsg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ügyekben nem kérhet felvilágosítást a polgármestertől, illetve az alpolgármestertől, a jegyzőtől, a bizottságok elnökeitő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ürgős, azonnali intézkedést igénylő közérdekű ügyekben nem kezdeményezheti a Polgármesteri Hivatal intézkedésé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vehet részt a bizottsági üléseken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képviselheti a képviselő-testület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ellett a képviselő a testület által meghatározott tiszteletdíjra, illetve természetbeni juttatásra sem jog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Szervezeti és Működési Szabályzatáról szóló 6/2013. (III. 28.) önkormányzati rendelet 7. mellékletének „A” táblázat 20. pontja alapján a Pénzügyi és Turisztikai Bizottság feladata a vagyonnyilatkozatok vizsgála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i vagyonnyilatkozat nyilvános, a hozzátartozói nem. Ez utóbbiba csak a Pénzügyi és Turisztikai Bizottság tagjai tekinthetnek be ellenőrzés céljáb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gyonnyilatkozattal kapcsolatos eljárást a bizottságnál bárki kezdeményezhet. Az eljárást a képviselő-testület zárt ülésére vonatkozó szabályok szerint kell lefolytat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i háttér és a főbb rendelkezések bemutatása után a vagyonnyilatkozatok kezelésére és ellenőrzésére kijelölt önkormányzati bizottság elnökeként az alábbi tájékoztatást ado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vagyonnyilatkozat tételhez szükséges nyomtatványok átvételének időpontjáról értesítettem képviselőtársaimat, a kitöltött vagyonnyilatkozatok leadásának 2014. január 28. napját határoztam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nyilatkozatok nyilvántartásáért és ellenőrzéséért felelős bizottság elnökeként jelentem a képviselő-testületnek, hogy Hévíz város polgármestere, alpolgármestere a képviselő-testület valamennyi tagja és a nem képviselő-testület tagjai közül választott alpolgármester részéről a jogszabály által előírt határidőre, 2014. január 28. napjáig a vagyonnyilatkozatok benyújtása szabályszerűe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írásos előterjeszt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4. február 10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- a vagyonnyilatkozatok kezelésével, nyilvántartásával és ellenőrzésével megbízott Pénzügyi és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Turisztikai Bizottság elnökének jelenése alapján - megállapítja, hogy a polgármester, az alpolgármester, az önkormányzati képviselők és a nem képviselő-testület tagjai közül választott alpolgármester vagyonnyilatkozatainak 2014. január 28. napjáig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Gelencsér János Pénzügyi és Turisztikai Bizottság elnök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február 2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entés a polgármester és az önkormányzati képviselők vagyonnyilatkozat-tételi kötelezettségének teljesítésérő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5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igen szavazat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polgármester és az önkormányzati képviselők vagyonnyilatkozat-tételi kötelezettségének teljesítésérő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polgármester és az önkormányzati képviselők vagyonnyilatkozat-tételi kötelezettségének teljesítéséről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Jelentés </w:t>
    </w:r>
  </w:p>
  <w:p>
    <w:pPr>
      <w:pStyle w:val="Footer"/>
      <w:spacing w:before="0" w:after="0"/>
      <w:jc w:val="center"/>
      <w:rPr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a polgármester és az önkormányzati képviselők vagyonnyilatkozat-tételi kötelezettségének teljesítéséről</w:t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i/>
        <w:i/>
        <w:spacing w:val="6"/>
        <w:sz w:val="20"/>
        <w:szCs w:val="20"/>
      </w:rPr>
    </w:pPr>
    <w:r>
      <w:rPr>
        <w:rFonts w:cs="ScalaSans" w:ascii="ScalaSans" w:hAnsi="ScalaSans"/>
        <w:i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pt-BR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pt-BR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pt-BR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pt-B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pt-BR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pt-BR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pt-BR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53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4-02-21T10:32:00Z</dcterms:modified>
  <cp:revision>8</cp:revision>
  <dc:subject/>
  <dc:title>Iktatószám:</dc:title>
</cp:coreProperties>
</file>